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 авторов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 редакцией</w:t>
      </w:r>
      <w:r>
        <w:rPr>
          <w:rFonts w:cs="Times New Roman" w:ascii="Times New Roman" w:hAnsi="Times New Roman"/>
          <w:sz w:val="24"/>
          <w:szCs w:val="24"/>
        </w:rPr>
        <w:t xml:space="preserve"> доцента кафедры педагогики, психологии и инклюзивного образ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Т.А. Пашковой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Ларина Н.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Белова Е.А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читель между культурами: как адаптировать детей-мигрантов и сохранить мир в классе.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Маркова Л.С., Федяшова О.В.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Тамбовцева А.А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истема духовно-нравственного воспитания в ДОО как способ интеграции и социализации детей с миграционной историей.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Трубицина Ю.В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учение учащихся-инофонов русскому языку в технологии деятельностного метода.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Цапурина И.С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даптация детей с миграционной историей в социокультурной среде через тренинговые упражнения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Малашенко И.Н., Пухова Л.А., Овчинникова Е.И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озможности духовно-нравственного воспитания школьника через метапредметные уроки-праздники и уроки-игры»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Droid Sans Devanagari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b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30:30Z</dcterms:created>
  <dc:creator/>
  <dc:description/>
  <dc:language>en-US</dc:language>
  <cp:lastModifiedBy/>
  <dcterms:modified xsi:type="dcterms:W3CDTF">2025-12-02T08:03:02Z</dcterms:modified>
  <cp:revision>7</cp:revision>
  <dc:subject/>
  <dc:title/>
</cp:coreProperties>
</file>